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к приказу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1» января 2010 г. № 5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лан-график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готовки и проведения единого государственного экзамена (ЕГЭ)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в 2010 году в городе Снежинске Челяби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518"/>
        <w:gridCol w:w="231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 по организации ЕГЭ и  утверждению участников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оличества выпускников </w:t>
            </w:r>
            <w:r>
              <w:rPr>
                <w:lang w:val="en-US"/>
              </w:rPr>
              <w:t>XI</w:t>
            </w:r>
            <w:r>
              <w:rPr/>
              <w:t xml:space="preserve"> классов и общеобразовательных учреждений, участвующих в ЕГЭ на этапе государственной (итоговой) аттест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 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оличества выпускников образовательных учреждений начального и среднего профессионального образования, участвующих в ЕГЭ на этапе государственной (итоговой) аттестации выпускников </w:t>
            </w:r>
            <w:r>
              <w:rPr>
                <w:lang w:val="en-US"/>
              </w:rPr>
              <w:t>XI</w:t>
            </w:r>
            <w:r>
              <w:rPr/>
              <w:t xml:space="preserve"> классов  общеобразовательных учрежд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 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Директор ПЛ-120</w:t>
            </w:r>
          </w:p>
          <w:p>
            <w:pPr>
              <w:pStyle w:val="Normal"/>
              <w:jc w:val="center"/>
              <w:rPr/>
            </w:pPr>
            <w:r>
              <w:rPr/>
              <w:t>Директор СПК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оличества выпускников прошлых лет и общеобразовательных учреждений, желающих сдавать ЕГЭ на этапе государственной (итоговой) аттеста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 2009 г.</w:t>
            </w:r>
          </w:p>
          <w:p>
            <w:pPr>
              <w:pStyle w:val="Normal"/>
              <w:jc w:val="center"/>
              <w:rPr/>
            </w:pPr>
            <w:r>
              <w:rPr/>
              <w:t>Февраль 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оличества пунктов проведения ЕГЭ для обязательных предметов (русский язык и математика) и по предметам по выбору на этапе государственной (итоговой) аттеста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Емельянов А.Ф.</w:t>
            </w:r>
          </w:p>
          <w:p>
            <w:pPr>
              <w:pStyle w:val="Normal"/>
              <w:jc w:val="center"/>
              <w:rPr/>
            </w:pPr>
            <w:r>
              <w:rPr/>
              <w:t>Миловид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ы по нормативному, инструктивному и методическому обеспечению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главы Снежинского городского округа «Об организации и проведении ЕГЭ в городе Снежинске Челябинской област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щеобразовательных учреждений приказами, положениями, информационными письмами, регламентирующими порядок проведения ЕГЭ в 2010 году, поступающими из МОиН Челябин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 по мере поступ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приказ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координатора ЕГЭ на муниципальном уровне и технического исполнителя по формированию базы данных ЕГЭ в 2010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унктов проведения ЕГЭ в 2010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ключении в состав участников ЕГЭ 2010 года выпускников прошлых лет, образовательных учреждений среднего и начального профессионального обра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 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-графика подготовки и проведения единого государственного экзамена в 2010 году в городе Снежинске Челябин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рганизаторов ЕГЭ в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безопасности при проведении ЕГЭ в 2010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ыдачи пропусков на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ЕГЭ в городе Снежинске Челябин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сопровождающих до ППЭ по каждому предм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0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повещения выпускников о результатах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доставки заполненных бланков ЕГЭ на обработку в РЦО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информационной безопасности при:</w:t>
            </w:r>
          </w:p>
          <w:p>
            <w:pPr>
              <w:pStyle w:val="Normal"/>
              <w:jc w:val="both"/>
              <w:rPr/>
            </w:pPr>
            <w:r>
              <w:rPr/>
              <w:t>-хранении экзамен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передаче экзаменационных материалов в РЦО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зультатов ЕГЭ и доведении их до сведения выпуск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хемы доставки выпускников до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ы ЕГЭ в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с МОиН 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схем доставки:</w:t>
            </w:r>
          </w:p>
          <w:p>
            <w:pPr>
              <w:pStyle w:val="Normal"/>
              <w:jc w:val="both"/>
              <w:rPr/>
            </w:pPr>
            <w:r>
              <w:rPr/>
              <w:t>-выпускников до ППЭ;</w:t>
            </w:r>
          </w:p>
          <w:p>
            <w:pPr>
              <w:pStyle w:val="Normal"/>
              <w:jc w:val="both"/>
              <w:rPr/>
            </w:pPr>
            <w:r>
              <w:rPr/>
              <w:t>- экзаменационных материалов до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накомления выпускников и педагогов с технологией, демо-версиями КИМ ЕГЭ, порядком обращения в конфликтную комиссию МОиН Челябин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ы ЕГЭ в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го количества организаторов ЕГЭ на каждом экзаме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ы ЕГЭ  в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ЕГЭ на ППЭ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Первушина Н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пускного режима на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Первушина Н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медицинского кабинета на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Первушина Н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дачи выпускникам пропусков  на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ы ЕГЭ  в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онно-технологическому обеспеч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явки на экзаменационные материалы в период государственной (итоговой) аттест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из МОиН экзаменационных материалов по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экзаменационных материалов из РЦОИ до ППЭ и из ППЭ в РЦО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Зайцев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ГЭ по расписанию, утвержденному МОиН Р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Первушин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МОиН и выдача в МОУ свидетельств о результатах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 июня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заявлений в конфликтную комисс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работы комисс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Зайцев В.В.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ы ЕГЭ в МО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ы по формированию баз данных участников ЕГЭ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ниципальной базы данных в соответствии с требованием и форматом Рособрнадз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рование ответственных в МОУ за компьютерное сопровождение автоматизированной информационной системы «Единый государственный экзамен» и подсистемы «Сбор РБ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каналов связи для передачи муниципальной базы дан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информационной безопасности при подготовке и проведении ЕГЭ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й безопасности при получении, доставке и хранении материалов ЕГЭ 2010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беспечению мониторинга проведения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ЕГЭ 2010 год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результатах мониторинга ЕГЭ 2010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подготовки, переподготовки и повышения квалификации специалистов для проведения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ых совещаниях, коллегиях МОиН Челябинской области, научно-методических конференциях по вопросам и проблемам ЕГ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ых обучающих семинарах администраторов и организаторов ЕГЭ, технических специалистов, обеспечивающих формирование баз данных на муниципальном уровне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Яскевич В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по обеспечению информ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сти и участников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освещение темы в новостных программах ОТВ-Снежин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для публикации в СМИ города Снежин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хода подготовки и проведения ЕГЭ на сайте администрации города Снежин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вопросов подготовки и проведения ЕГЭ в 2010 году на совещаниях директоров МОУ, участвующих в ЕГЭ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 с координаторами ЕГЭ по вопросам организации участия в ЕГЭ выпускников </w:t>
            </w:r>
            <w:r>
              <w:rPr>
                <w:lang w:val="en-US"/>
              </w:rPr>
              <w:t>XI</w:t>
            </w:r>
            <w:r>
              <w:rPr/>
              <w:t xml:space="preserve"> классов и выпускников прошлых л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:</w:t>
            </w:r>
          </w:p>
          <w:p>
            <w:pPr>
              <w:pStyle w:val="Normal"/>
              <w:jc w:val="both"/>
              <w:rPr/>
            </w:pPr>
            <w:r>
              <w:rPr/>
              <w:t>-организаторов в аудиториях ППЭ;</w:t>
            </w:r>
          </w:p>
          <w:p>
            <w:pPr>
              <w:pStyle w:val="Normal"/>
              <w:jc w:val="both"/>
              <w:rPr/>
            </w:pPr>
            <w:r>
              <w:rPr/>
              <w:t>-дежурных на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Первушина Н.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сультационной поддержки участников ЕГЭ 2010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«Об итогах проведения ЕГЭ в 2010 году и задачах на 2011 го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вещании/видеоконференции «Об итогах проведения ЕГЭ в 2010 году и задачах на 2011 го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9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материально-техническому и финансовому обеспечению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финансового обеспечения и реализация расходов по организации и проведению ЕГЭ 2010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а М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беспечению контроля проведения ЕГЭ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федеральных и региональных нормативных документов и инструкций на уровне общеобразовательных учрежд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роверка «Эффективность управленческой деятельности администрации образовательного учреждения по созданию условий для организации и проведения государственной (итоговой) аттестации обучающихся / готовность к итоговой аттестации выпускников 11 класс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собеседовании по готовности к ЕГЭ 2010 г. в МОиН Челябинской област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роверка «Обеспечение документационных и организационных условий качественного проведения государственной (итоговой) аттестации обучающихся, освоивших образовательные программы среднего (полного) общего образования в 2010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блюдения условий информационной безопасности в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беспечения сохранности материалов ЕГЭ в 2010 году на ПП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ППЭ к ЕГЭ в 2010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и распределение общественных наблюдателей по ППЭ, аккредитация общественных наблюдателей в МОиН Челябин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ведение итогов проведения единого государственного экзамена в 2010 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статистических данных ЕГЭ 2010 год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ЕГЭ по всем учебным предмет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тического отчета в МОиН Челябинской области по итогам проведения ЕГЭ в г. Снежинске в 2010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аналитических материалов по результатам ЕГЭ в основной доклад начальника Управления образования по итогам работы за 2009-2010 учебный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52:00Z</dcterms:created>
  <dc:creator>Дунаева</dc:creator>
  <dc:description/>
  <cp:keywords/>
  <dc:language>en-US</dc:language>
  <cp:lastModifiedBy>Рогожина</cp:lastModifiedBy>
  <cp:lastPrinted>2009-03-02T12:11:00Z</cp:lastPrinted>
  <dcterms:modified xsi:type="dcterms:W3CDTF">2010-01-21T05:57:00Z</dcterms:modified>
  <cp:revision>43</cp:revision>
  <dc:subject/>
  <dc:title/>
</cp:coreProperties>
</file>